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Strafe Jump Tutorial by De$t!nY</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method I show here is the best way to strafe jump since you can easily see where you are going and can control the jump better compared to my old method (talked about later). The best way to is to practice running in an arc, since it makes strafe jumping this way much more natural. Watch me do it in the demo, and just practice it a few times. Simple isn’t it?</w:t>
      </w:r>
    </w:p>
    <w:p>
      <w:pPr>
        <w:pStyle w:val="Normal"/>
        <w:numPr>
          <w:ilvl w:val="0"/>
          <w:numId w:val="1"/>
        </w:numPr>
        <w:rPr>
          <w:rFonts w:ascii="Arial" w:hAnsi="Arial" w:cs="Arial"/>
        </w:rPr>
      </w:pPr>
      <w:r>
        <w:rPr>
          <w:rFonts w:cs="Arial" w:ascii="Arial" w:hAnsi="Arial"/>
        </w:rPr>
        <w:t>Next thing you must add is holding of a left/right strafe button whilst you are running in an arc (so for default controls buttons ‘a’ or ‘d’). So if you planning to do a right strafe jump then run in an arc which is moving in a clockwise direction (moving right), then hold the right strafe button(‘d’). So now you should be holding forward and left/right strafe button (‘w’ +  ‘a’/’d’). You should notice that the strafe button helps you to keep going in a fairly straight line whilst moving in an arc. It is important to note that you only need to begin holding the strafe button just a split second before you jump. Practice this a few times. Still easy?</w:t>
      </w:r>
    </w:p>
    <w:p>
      <w:pPr>
        <w:pStyle w:val="Normal"/>
        <w:numPr>
          <w:ilvl w:val="0"/>
          <w:numId w:val="1"/>
        </w:numPr>
        <w:rPr/>
      </w:pPr>
      <w:r>
        <w:rPr>
          <w:rFonts w:cs="Arial" w:ascii="Arial" w:hAnsi="Arial"/>
        </w:rPr>
        <w:t xml:space="preserve">Now you must add the mouse. Just a split second after you add the strafe button, and just before you plan to jump, you must flick the mouse in the direction you are going, so if you are doing right strafe jump flick to the right. However, this can’t be too fast or too slow, or it will either not work properly or you won’t jump the furthest possible. The way I do this part it is just the way </w:t>
      </w:r>
      <w:r>
        <w:rPr>
          <w:rFonts w:cs="Arial" w:ascii="Arial" w:hAnsi="Arial"/>
          <w:b/>
          <w:bCs/>
        </w:rPr>
        <w:t>I prefer</w:t>
      </w:r>
      <w:r>
        <w:rPr>
          <w:rFonts w:cs="Arial" w:ascii="Arial" w:hAnsi="Arial"/>
        </w:rPr>
        <w:t xml:space="preserve">. You should find a way that suits you if mine doesn’t work for you. If you watch carefully in the demo, to get the furthest jump, my crosshairs start off looking down, because I have to see the edge where I must take off from. If I am doing a right strafe jump, then I move the mouse in a clockwise arc (or right arc) going up. When you finish moving the mouse, you should be pretty much aiming at the spot you intended to jump to. So its not a really big movement, but has to be accurate and sharp. Practice this a few times </w:t>
      </w:r>
      <w:r>
        <w:rPr>
          <w:rFonts w:cs="Arial" w:ascii="Arial" w:hAnsi="Arial"/>
          <w:b/>
          <w:bCs/>
        </w:rPr>
        <w:t>without</w:t>
      </w:r>
      <w:r>
        <w:rPr>
          <w:rFonts w:cs="Arial" w:ascii="Arial" w:hAnsi="Arial"/>
        </w:rPr>
        <w:t xml:space="preserve"> jumping.</w:t>
      </w:r>
    </w:p>
    <w:p>
      <w:pPr>
        <w:pStyle w:val="Normal"/>
        <w:numPr>
          <w:ilvl w:val="0"/>
          <w:numId w:val="1"/>
        </w:numPr>
        <w:rPr>
          <w:rFonts w:ascii="Arial" w:hAnsi="Arial" w:cs="Arial"/>
        </w:rPr>
      </w:pPr>
      <w:r>
        <w:rPr>
          <w:rFonts w:cs="Arial" w:ascii="Arial" w:hAnsi="Arial"/>
        </w:rPr>
        <w:t>Getting harder? Now is the final part you need. You should jump just as you begin to flick the mouse. If done correctly then you should feel yourself accelerating faster at the start of the jump than usual. So step by step, you begin running in an arc, holding the correct strafe button, then immediately after flick the mouse and jumping at almost the same time with the crosshairs ending up aiming at the intended target. This is usually all done in less than a second, so start slow at first running in big arcs.</w:t>
      </w:r>
    </w:p>
    <w:p>
      <w:pPr>
        <w:pStyle w:val="Normal"/>
        <w:numPr>
          <w:ilvl w:val="0"/>
          <w:numId w:val="1"/>
        </w:numPr>
        <w:rPr/>
      </w:pPr>
      <w:r>
        <w:rPr>
          <w:rFonts w:cs="Arial" w:ascii="Arial" w:hAnsi="Arial"/>
        </w:rPr>
        <w:t xml:space="preserve">This tank jump in railyard is a </w:t>
      </w:r>
      <w:r>
        <w:rPr>
          <w:rFonts w:cs="Arial" w:ascii="Arial" w:hAnsi="Arial"/>
          <w:b/>
          <w:bCs/>
        </w:rPr>
        <w:t xml:space="preserve">short </w:t>
      </w:r>
      <w:r>
        <w:rPr>
          <w:rFonts w:cs="Arial" w:ascii="Arial" w:hAnsi="Arial"/>
        </w:rPr>
        <w:t>strafe jump and for experienced strafe jumpers, is very simple. Once you have improved then you can even try jumping this from the edge of the box as shown (remember you can only jump from the edge here since it is a short strafe jump, for most others you need a run up to gain extra speed). Also I show another box jump which is slightly harder than the tank jump.</w:t>
      </w:r>
    </w:p>
    <w:p>
      <w:pPr>
        <w:pStyle w:val="Normal"/>
        <w:numPr>
          <w:ilvl w:val="0"/>
          <w:numId w:val="1"/>
        </w:numPr>
        <w:rPr>
          <w:rFonts w:ascii="Arial" w:hAnsi="Arial" w:cs="Arial"/>
        </w:rPr>
      </w:pPr>
      <w:r>
        <w:rPr>
          <w:rFonts w:cs="Arial" w:ascii="Arial" w:hAnsi="Arial"/>
        </w:rPr>
        <w:t>Finally, I show my old way of strafe jumping which I have noticed a lot of people use. I found this method first and I use this for early demos on codjumper.tk. There’s nothing seriously wrong with it, but there are two main reasons I don’t use it anymore. Firstly, its hard to see where you are going since you are looking at maybe a 45 degree angle in either direction. This is fine for easier jumps like this tank one, but for harder jumps requiring more accuracy, this method will be a nuisance. The second reason is that for some jumps you actually need to jump in an arc which can be hard or impossible using this method. So if you are using this method then you should be fine for virtually all the jumps shown on the website, you just may have slightly more problems with a few jumps than usual.</w:t>
      </w:r>
    </w:p>
    <w:p>
      <w:pPr>
        <w:pStyle w:val="Normal"/>
        <w:ind w:left="720" w:hanging="0"/>
        <w:rPr/>
      </w:pPr>
      <w:r>
        <w:rPr/>
      </w:r>
    </w:p>
    <w:p>
      <w:pPr>
        <w:pStyle w:val="Normal"/>
        <w:ind w:left="720" w:hanging="0"/>
        <w:jc w:val="center"/>
        <w:rPr/>
      </w:pPr>
      <w:r>
        <w:rPr/>
        <w:t xml:space="preserve">GOODLUCK!!! </w:t>
      </w:r>
      <w:r>
        <w:rPr>
          <w:rFonts w:eastAsia="Wingdings" w:cs="Wingdings" w:ascii="Wingdings" w:hAnsi="Wingding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19:01:00Z</dcterms:created>
  <dc:creator> Anthony</dc:creator>
  <dc:description/>
  <dc:language>en-US</dc:language>
  <cp:lastModifiedBy> Anthony</cp:lastModifiedBy>
  <dcterms:modified xsi:type="dcterms:W3CDTF">2004-12-26T16:19:00Z</dcterms:modified>
  <cp:revision>41</cp:revision>
  <dc:subject/>
  <dc:title>Strafe Jump Tutorial by De$t</dc:title>
</cp:coreProperties>
</file>